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о результатах публичных слушаний по проекту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5"/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убличные слушания назначены постановлением Главы города Сургута от 28.12.2020 № 173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Дата и время проведения публичных слушаний 15.02.2021 в 18-00 часов.</w:t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токол публичных слушаний от 15.02.2021 № 201.</w:t>
      </w:r>
    </w:p>
    <w:p>
      <w:pPr>
        <w:pStyle w:val="Normal"/>
        <w:jc w:val="center"/>
        <w:rPr>
          <w:rFonts w:cs="Calibri"/>
          <w:sz w:val="22"/>
          <w:szCs w:val="20"/>
        </w:rPr>
      </w:pPr>
      <w:r>
        <w:rPr>
          <w:rFonts w:cs="Calibri"/>
          <w:sz w:val="25"/>
          <w:szCs w:val="25"/>
        </w:rPr>
        <w:t>Количество участников публичных слушаний – 8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02.2021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545"/>
        <w:gridCol w:w="2268"/>
        <w:gridCol w:w="3544"/>
        <w:gridCol w:w="4110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убличных слуша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упающ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просы, предложения, пояснения, замеч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5.02.2021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предоставлении разрешения на условно разрешенный вид использования земельного участка с кадастровым номером 86:10:0101022:7, расположенного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адресу: Ханты-Мансийский автономный округ – Югра, город Сургут, микрорайон 16А, проспект Мира, территориальная зона Ж.4, условно разрешенный вид использования - деловое управление, общественное питание, магазины, для реконструкции нежилого здания - магазин «Универсам № 7»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явит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щество с ограниченной ответственностью «РегионСтро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алгушкин Ю.В. - </w:t>
            </w:r>
          </w:p>
          <w:p>
            <w:pPr>
              <w:pStyle w:val="Style16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 xml:space="preserve">сопредседатель комиссии по градостроительному зонированию, заместитель директора департамента архитектуры и градостроительства Администрации города </w:t>
            </w:r>
          </w:p>
          <w:p>
            <w:pPr>
              <w:pStyle w:val="Style16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обращении общества с ограниченной ответственностью «РегионСтрой» с целью необходимости получения разрешения на условно разрешенный вид использования земельного участка с кадастровым номером 86:10:0101022:7, условно разрешенный вид использования - деловое управление, общественное питание, магазины, для реконструкции нежилого здания - магазин «Универсам № 7»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ить разрешение на условно разрешенный вид использования земельного участка с кадастровым номером 86:10:0101022:7, расположенного по адресу: Ханты-Мансийский автономный округ – Югра, город Сургут, микрорайон 16А, проспект Мира, территориальная зона Ж.4, условно разрешенный вид использования - деловое управление, общественное питание, магази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города,</w:t>
      </w:r>
    </w:p>
    <w:p>
      <w:pPr>
        <w:pStyle w:val="Normal"/>
        <w:ind w:right="139" w:hanging="709"/>
        <w:jc w:val="both"/>
        <w:rPr/>
      </w:pPr>
      <w:r>
        <w:rPr>
          <w:sz w:val="28"/>
          <w:szCs w:val="28"/>
        </w:rPr>
        <w:t>председатель комиссии по градостроительному зонированию                                                                                                    В.Э. Шмид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Гурьева Вера Викторовна,</w:t>
      </w:r>
    </w:p>
    <w:p>
      <w:pPr>
        <w:pStyle w:val="Normal"/>
        <w:ind w:hanging="709"/>
        <w:rPr/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142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1-02-18T13:43:00Z</cp:lastPrinted>
  <dcterms:modified xsi:type="dcterms:W3CDTF">2021-02-18T08:43:00Z</dcterms:modified>
  <cp:revision>376</cp:revision>
  <dc:subject/>
  <dc:title>          Проект</dc:title>
</cp:coreProperties>
</file>